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  <w:t>A “beyond the basics” overview/review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  <w:t xml:space="preserve">DNA Online </w:t>
      </w:r>
      <w:hyperlink r:id="rId2">
        <w:r>
          <w:rPr>
            <w:rStyle w:val="InternetLink"/>
            <w:rFonts w:cs="Trebuchet MS" w:ascii="Trebuchet MS" w:hAnsi="Trebuchet MS"/>
            <w:sz w:val="20"/>
            <w:szCs w:val="32"/>
          </w:rPr>
          <w:t>www.dnai.org</w:t>
        </w:r>
      </w:hyperlink>
    </w:p>
    <w:p>
      <w:pPr>
        <w:pStyle w:val="Normal"/>
        <w:jc w:val="center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Select </w:t>
      </w:r>
      <w:r>
        <w:rPr>
          <w:rFonts w:cs="Trebuchet MS" w:ascii="Trebuchet MS" w:hAnsi="Trebuchet MS"/>
          <w:b/>
          <w:sz w:val="20"/>
        </w:rPr>
        <w:t>CODE</w:t>
      </w:r>
      <w:r>
        <w:rPr>
          <w:rFonts w:cs="Trebuchet MS" w:ascii="Trebuchet MS" w:hAnsi="Trebuchet MS"/>
          <w:sz w:val="20"/>
        </w:rPr>
        <w:t xml:space="preserve"> from left menu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elect </w:t>
      </w:r>
      <w:r>
        <w:rPr>
          <w:rFonts w:cs="Trebuchet MS" w:ascii="Trebuchet MS" w:hAnsi="Trebuchet MS"/>
          <w:b/>
          <w:sz w:val="20"/>
        </w:rPr>
        <w:t>FINDING THE STRUCTURE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ROBLEM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types of cells did Friedrich Miescher work with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ere did he get nuclein from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do we know now nuclein a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UTTING IT TOGETHER – base paring interactive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are the different complementary base set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type of bonds form between the base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ich atoms in the bases form bonds with each other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are the 3 parts of a DNA nucleotide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is the sugar phosphate backbone?  How many does a double helix have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are the sugar phosphate backbones of a DNA molecule different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escribe the 3D structure of DNA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elect COPYING THE CODE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ROBLEM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o determined DNA’s Double Helix structure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IECES OF THE PUZZLE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MODELS OF DNA REPLICATION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the 3 models of DNA replication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escribe each of the 3 models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THE CENTRAL DOGMA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NA is the code to construct what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ere is DNA found in the cell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ere are proteins found in the cell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is RNA?  Where is it located in the cell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is RNA similar to DNA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are 3 differences between DNA and RNA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oes the information carried by RNA compare to the information in DNA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UTTING IT TOGETHER – (Watch videos for replication and transcription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INTERATIVE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is RNA polymerase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is the template strand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are the bases in the mRNA strand you made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AP Biology</w:t>
      <w:tab/>
      <w:tab/>
      <w:t>Gene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ai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15:00Z</dcterms:created>
  <dc:creator>SDE</dc:creator>
  <dc:description/>
  <cp:keywords/>
  <dc:language>en-US</dc:language>
  <cp:lastModifiedBy>Philip Vinogradov</cp:lastModifiedBy>
  <cp:lastPrinted>2008-01-08T09:26:00Z</cp:lastPrinted>
  <dcterms:modified xsi:type="dcterms:W3CDTF">2010-03-23T00:21:00Z</dcterms:modified>
  <cp:revision>3</cp:revision>
  <dc:subject/>
  <dc:title>DNA Online www</dc:title>
</cp:coreProperties>
</file>